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Discuss the concept of compute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ogrammer’s view of hardware inte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Give an overview of real time languages.                                       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Explain the Table driven approach.                                                   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priority levels in RTOS.</w:t>
        <w:tab/>
        <w:tab/>
        <w:t xml:space="preserve">  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difference between static and dynamic priorities ? Under what </w:t>
        <w:tab/>
        <w:t>circumstances, the use of dynamic priorities is justified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fine petri-net and Give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echniques used to design of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various concurrency control 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</w:t>
        <w:tab/>
        <w:t xml:space="preserve">Give an introduction of transient faul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is meant by a sequence?  Elabo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s and similarities between loop and superviso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low-level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ist , explain and prioritise the major requirements for a real-time         </w:t>
        <w:tab/>
        <w:t xml:space="preserve">language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List and explain the techniques used to support the division of code into modules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the basic functions of task management module ?      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raw a task state diagram.</w:t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 xml:space="preserve">How does scheduler and real time clock interrupt handler work? Explain with the </w:t>
        <w:tab/>
        <w:t xml:space="preserve">help of a diagram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analysis of petri-n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fferentiate detail design and preliminary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two-phase locking. How it can be modified for use in real time    </w:t>
        <w:tab/>
        <w:t>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various phases under optimistic concurrency control? Explain their     </w:t>
        <w:tab/>
        <w:t>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57" w:hanging="0"/>
        <w:jc w:val="both"/>
        <w:rPr/>
      </w:pPr>
      <w:r>
        <w:rPr/>
        <w:t>8.</w:t>
        <w:tab/>
        <w:t>Describe Reliability Models for Hardware Redundancy.</w:t>
      </w:r>
    </w:p>
    <w:p>
      <w:pPr>
        <w:pStyle w:val="Normal"/>
        <w:autoSpaceDE w:val="false"/>
        <w:spacing w:lineRule="auto" w:line="360"/>
        <w:ind w:left="-57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sz w:val="20"/>
        </w:rPr>
      </w:pPr>
      <w:r>
        <w:rPr>
          <w:sz w:val="20"/>
        </w:rPr>
        <w:t>- -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Discuss the centralized, hierarchical and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serial interfaces?  Explain how do they distinguish from parallel </w:t>
        <w:tab/>
        <w:t>inte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in detail, the following concepts: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lock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cedures and Func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ckag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 code sharing ? Explain the methods of code sharing with example </w:t>
        <w:tab/>
        <w:t xml:space="preserve">and a suitable figur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Scheduling problem for real time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fferentiate single task approach and multitask approach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locking rules for a general multi version data base system. How it suffers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from the priority inversion problem? Explain how these problems can be handled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by modifying locking r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fault injection?  Explain how to measure quickly an error can propag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Define a real time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examples of real time syste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Classify the real tim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meant by software interface?  Elab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Explain the difficulties of writing real time software.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rite notes on :                                                                                         </w:t>
      </w:r>
    </w:p>
    <w:p>
      <w:pPr>
        <w:pStyle w:val="Normal"/>
        <w:ind w:left="420" w:hanging="0"/>
        <w:rPr/>
      </w:pPr>
      <w:r>
        <w:rPr/>
        <w:tab/>
        <w:t>(i)Scope and visibility</w:t>
      </w:r>
    </w:p>
    <w:p>
      <w:pPr>
        <w:pStyle w:val="Normal"/>
        <w:rPr/>
      </w:pPr>
      <w:r>
        <w:rPr/>
        <w:tab/>
        <w:t xml:space="preserve">(ii)Control structures.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Explain the need for resource control by an operating system. 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Give the general structure of Input/Output Sub System             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c)  </w:t>
        <w:tab/>
        <w:t xml:space="preserve">Explain the process of resource control giving a detailed arrangement of IOSS.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</w:t>
        <w:tab/>
        <w:t>Explain real time databases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how petri-nets are useful in transactions for real time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basic optimistic algorithm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modifications to the optimistic algorithm by introducing prioriti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</w:t>
        <w:tab/>
        <w:t>Discuss about obtaining Device-Failure Rat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- -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3:17:00Z</dcterms:created>
  <dc:creator>EDEP</dc:creator>
  <dc:description/>
  <dc:language>en-US</dc:language>
  <cp:lastModifiedBy>DE</cp:lastModifiedBy>
  <dcterms:modified xsi:type="dcterms:W3CDTF">2003-05-10T07:16:00Z</dcterms:modified>
  <cp:revision>8</cp:revision>
  <dc:subject/>
  <dc:title/>
</cp:coreProperties>
</file>